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655142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ину  Ціжовському В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Ціжовського Володимира Михайло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Ціжовському Володимиру Михайло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цех по ремонту автомобілів, орієнтовною площею 0,0133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Ціжовського Володимира Михайло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5:00Z</dcterms:modified>
  <cp:revision>4</cp:revision>
  <dc:subject/>
  <dc:title>УКРАЇНА</dc:title>
</cp:coreProperties>
</file>